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7001044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703472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86346451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